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William Walpole</w:t>
      </w:r>
    </w:p>
    <w:p>
      <w:pPr>
        <w:pStyle w:val="Normal"/>
        <w:rPr>
          <w:sz w:val="22"/>
        </w:rPr>
      </w:pPr>
      <w:r>
        <w:rPr>
          <w:sz w:val="22"/>
        </w:rPr>
        <w:t>Assignment # 9</w:t>
      </w:r>
    </w:p>
    <w:p>
      <w:pPr>
        <w:pStyle w:val="Normal"/>
        <w:rPr>
          <w:sz w:val="22"/>
        </w:rPr>
      </w:pPr>
      <w:r>
        <w:rPr>
          <w:sz w:val="22"/>
        </w:rPr>
        <w:t>Life Skills Inventory</w:t>
      </w:r>
    </w:p>
    <w:p>
      <w:pPr>
        <w:pStyle w:val="Normal"/>
        <w:spacing w:lineRule="auto" w:line="480"/>
        <w:rPr>
          <w:sz w:val="22"/>
        </w:rPr>
      </w:pPr>
      <w:r>
        <w:rPr>
          <w:sz w:val="22"/>
        </w:rPr>
        <w:tab/>
        <w:t xml:space="preserve">I have worked with Kathy, as student diagnosed with an emotional disturbance, often while working in Bloomfield for the AARC program.  She was hoping to graduate this year but because of her lack of attendance and failure to complete many of her assignments she will need to return for another year.  It has been worked into her IEP that she is able to work on an online curriculum at home on days she is unable to attend school.  </w:t>
      </w:r>
    </w:p>
    <w:p>
      <w:pPr>
        <w:pStyle w:val="Normal"/>
        <w:spacing w:lineRule="auto" w:line="480"/>
        <w:rPr>
          <w:sz w:val="22"/>
        </w:rPr>
      </w:pPr>
      <w:r>
        <w:rPr>
          <w:sz w:val="22"/>
        </w:rPr>
        <w:tab/>
        <w:t xml:space="preserve">Kathy needs to learn a lot before she is able to live independently after she finishes high school.  She has been able to get by depending on others to this point.  Her mother and friends have definitely helped her to this point.  When she turns 18 and starts to live on her own she will have to make many adjustments.  I do not see her needing to live in a group home but she will have to get assistance or training in many of the independent living skills required to live on her own. </w:t>
      </w:r>
    </w:p>
    <w:p>
      <w:pPr>
        <w:pStyle w:val="Normal"/>
        <w:spacing w:lineRule="auto" w:line="480"/>
        <w:rPr>
          <w:sz w:val="22"/>
        </w:rPr>
      </w:pPr>
      <w:r>
        <w:rPr>
          <w:sz w:val="22"/>
        </w:rPr>
        <w:tab/>
        <w:t xml:space="preserve">She has advanced money management skills on paper, as in she can do the skills on the list but does not do them on a regular basis.  She has just applied for a job for the first time at a clothing store called Lane Bryant.  She was given this opportunity by a family friend.  She knows she needs to look “nice” for the interview and although she knows what a resume is and how to write it she has never made one for herself.  She is regularly late for school so if she is going to hold a job she needs to learn a great deal about punctuality.  </w:t>
      </w:r>
    </w:p>
    <w:p>
      <w:pPr>
        <w:pStyle w:val="Normal"/>
        <w:spacing w:lineRule="auto" w:line="480"/>
        <w:rPr>
          <w:sz w:val="22"/>
        </w:rPr>
      </w:pPr>
      <w:r>
        <w:rPr>
          <w:sz w:val="22"/>
        </w:rPr>
        <w:tab/>
        <w:t xml:space="preserve">Most basic living skills like food management, personal appearance and hygiene, and health are acceptable for living on her own.  She knows 6 of the 7 advanced housekeeping skills though she admits to not doing them all regularly.  She does not know any of the skills from the exceptional category.  She would probably need guidance for finding suitable housing if she were to find an apartment for herself.  She has no problem finding and understanding public transportation but has not taken any steps to getting a driver’s license.  </w:t>
      </w:r>
    </w:p>
    <w:p>
      <w:pPr>
        <w:pStyle w:val="Normal"/>
        <w:spacing w:lineRule="auto" w:line="480" w:before="0" w:after="200"/>
        <w:rPr>
          <w:sz w:val="22"/>
        </w:rPr>
      </w:pPr>
      <w:r>
        <w:rPr>
          <w:sz w:val="22"/>
        </w:rPr>
        <w:tab/>
        <w:t>Kathy has only basic emergency and safety skills and knowledge of community resources.  Her interpersonal skills measure in the basic category as well, something that should be addressed if she is to successfully enter the workforce.  Kathy did not know all the basic pregnancy, parenting and child care skills and I would recommend that she take a class at the local clinic or retake health class next year at the high school.</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